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706512272"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341300852"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958834086"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997620560"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766034802"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